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  <w:sz w:val="20"/>
          <w:lang w:val="en-US" w:eastAsia="en-US"/>
        </w:rPr>
      </w:pPr>
      <w:r>
        <w:rPr>
          <w:rFonts w:eastAsia="Verdana" w:cs="Verdana" w:ascii="Verdana" w:hAnsi="Verdana"/>
          <w:sz w:val="20"/>
          <w:lang w:val="en-US" w:eastAsia="en-US"/>
        </w:rPr>
        <w:t xml:space="preserve"> 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00</wp:posOffset>
                </wp:positionH>
                <wp:positionV relativeFrom="paragraph">
                  <wp:posOffset>134620</wp:posOffset>
                </wp:positionV>
                <wp:extent cx="4618355" cy="6622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8440" cy="6622560"/>
                          <a:chOff x="0" y="0"/>
                          <a:chExt cx="4618440" cy="662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81000"/>
                            <a:ext cx="4618440" cy="472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54760" y="0"/>
                            <a:ext cx="1933560" cy="66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3480" y="2871360"/>
                            <a:ext cx="2200320" cy="9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ChiBot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Bottom">
                            <a:avLst>
                              <a:gd name="adj" fmla="val 7647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8360" y="4756680"/>
                            <a:ext cx="359280" cy="196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1880" y="4254480"/>
                            <a:ext cx="348120" cy="16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1880" y="4564440"/>
                            <a:ext cx="16560" cy="200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4565520"/>
                            <a:ext cx="2329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1320" y="4465440"/>
                            <a:ext cx="33480" cy="32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4460760"/>
                            <a:ext cx="2329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9760" y="4361040"/>
                            <a:ext cx="33480" cy="32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4361040"/>
                            <a:ext cx="23292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6120" y="4405680"/>
                            <a:ext cx="15840" cy="182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1400">
                            <a:off x="1194480" y="4335480"/>
                            <a:ext cx="83880" cy="1944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1400">
                            <a:off x="1328400" y="4437000"/>
                            <a:ext cx="83880" cy="1944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1400">
                            <a:off x="1463040" y="4538520"/>
                            <a:ext cx="83880" cy="1944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1400">
                            <a:off x="1596960" y="4640760"/>
                            <a:ext cx="83880" cy="1944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1400">
                            <a:off x="1302120" y="4334400"/>
                            <a:ext cx="1681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23">
                                <a:moveTo>
                                  <a:pt x="0" y="123"/>
                                </a:moveTo>
                                <a:cubicBezTo>
                                  <a:pt x="53" y="64"/>
                                  <a:pt x="107" y="6"/>
                                  <a:pt x="160" y="3"/>
                                </a:cubicBezTo>
                                <a:cubicBezTo>
                                  <a:pt x="213" y="0"/>
                                  <a:pt x="266" y="51"/>
                                  <a:pt x="320" y="103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1400">
                            <a:off x="1452240" y="4433040"/>
                            <a:ext cx="168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23">
                                <a:moveTo>
                                  <a:pt x="0" y="123"/>
                                </a:moveTo>
                                <a:cubicBezTo>
                                  <a:pt x="53" y="64"/>
                                  <a:pt x="107" y="6"/>
                                  <a:pt x="160" y="3"/>
                                </a:cubicBezTo>
                                <a:cubicBezTo>
                                  <a:pt x="213" y="0"/>
                                  <a:pt x="266" y="51"/>
                                  <a:pt x="320" y="103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1400">
                            <a:off x="1586160" y="4534560"/>
                            <a:ext cx="1677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23">
                                <a:moveTo>
                                  <a:pt x="0" y="123"/>
                                </a:moveTo>
                                <a:cubicBezTo>
                                  <a:pt x="53" y="64"/>
                                  <a:pt x="107" y="6"/>
                                  <a:pt x="160" y="3"/>
                                </a:cubicBezTo>
                                <a:cubicBezTo>
                                  <a:pt x="213" y="0"/>
                                  <a:pt x="266" y="51"/>
                                  <a:pt x="320" y="103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1400">
                            <a:off x="1680120" y="4618800"/>
                            <a:ext cx="1681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83">
                                <a:moveTo>
                                  <a:pt x="0" y="123"/>
                                </a:moveTo>
                                <a:cubicBezTo>
                                  <a:pt x="66" y="64"/>
                                  <a:pt x="133" y="6"/>
                                  <a:pt x="180" y="3"/>
                                </a:cubicBezTo>
                                <a:cubicBezTo>
                                  <a:pt x="227" y="0"/>
                                  <a:pt x="257" y="56"/>
                                  <a:pt x="280" y="103"/>
                                </a:cubicBezTo>
                                <a:cubicBezTo>
                                  <a:pt x="303" y="150"/>
                                  <a:pt x="310" y="253"/>
                                  <a:pt x="320" y="283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1400">
                            <a:off x="1116360" y="4215960"/>
                            <a:ext cx="1944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63">
                                <a:moveTo>
                                  <a:pt x="370" y="123"/>
                                </a:moveTo>
                                <a:cubicBezTo>
                                  <a:pt x="308" y="61"/>
                                  <a:pt x="247" y="0"/>
                                  <a:pt x="190" y="3"/>
                                </a:cubicBezTo>
                                <a:cubicBezTo>
                                  <a:pt x="133" y="6"/>
                                  <a:pt x="60" y="100"/>
                                  <a:pt x="30" y="143"/>
                                </a:cubicBezTo>
                                <a:cubicBezTo>
                                  <a:pt x="0" y="186"/>
                                  <a:pt x="5" y="224"/>
                                  <a:pt x="10" y="263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4193640"/>
                            <a:ext cx="132120" cy="139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4841280"/>
                            <a:ext cx="253440" cy="10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6440" y="1799640"/>
                            <a:ext cx="1161360" cy="678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80560" y="514440"/>
                              <a:ext cx="280800" cy="163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0480" y="373320"/>
                              <a:ext cx="155520" cy="267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368280"/>
                              <a:ext cx="79920" cy="137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720" y="238680"/>
                              <a:ext cx="156240" cy="267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280" y="234360"/>
                              <a:ext cx="79920" cy="137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04040"/>
                              <a:ext cx="156240" cy="267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99720"/>
                              <a:ext cx="80640" cy="137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80080" cy="163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560" y="2868840"/>
                            <a:ext cx="332640" cy="9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0280" y="651600"/>
                              <a:ext cx="720" cy="306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600">
                              <a:off x="10440" y="334800"/>
                              <a:ext cx="318600" cy="30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080"/>
                              <a:ext cx="330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0"/>
                              <a:ext cx="720" cy="306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6480" y="2906280"/>
                            <a:ext cx="326520" cy="748080"/>
                          </a:xfrm>
                        </wpg:grpSpPr>
                        <wps:wsp>
                          <wps:cNvSpPr/>
                          <wps:spPr>
                            <a:xfrm>
                              <a:off x="138600" y="0"/>
                              <a:ext cx="14040" cy="316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000"/>
                              <a:ext cx="316800" cy="14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47000">
                              <a:off x="100080" y="320400"/>
                              <a:ext cx="1396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560">
                                  <a:moveTo>
                                    <a:pt x="227" y="0"/>
                                  </a:moveTo>
                                  <a:cubicBezTo>
                                    <a:pt x="165" y="25"/>
                                    <a:pt x="104" y="50"/>
                                    <a:pt x="67" y="100"/>
                                  </a:cubicBezTo>
                                  <a:cubicBezTo>
                                    <a:pt x="30" y="150"/>
                                    <a:pt x="0" y="237"/>
                                    <a:pt x="7" y="300"/>
                                  </a:cubicBezTo>
                                  <a:cubicBezTo>
                                    <a:pt x="14" y="363"/>
                                    <a:pt x="67" y="437"/>
                                    <a:pt x="107" y="480"/>
                                  </a:cubicBezTo>
                                  <a:cubicBezTo>
                                    <a:pt x="147" y="523"/>
                                    <a:pt x="197" y="541"/>
                                    <a:pt x="247" y="56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430560"/>
                              <a:ext cx="14040" cy="317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3120" y="2516040"/>
                            <a:ext cx="12204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560">
                                <a:moveTo>
                                  <a:pt x="12" y="560"/>
                                </a:moveTo>
                                <a:cubicBezTo>
                                  <a:pt x="6" y="446"/>
                                  <a:pt x="0" y="333"/>
                                  <a:pt x="32" y="240"/>
                                </a:cubicBezTo>
                                <a:cubicBezTo>
                                  <a:pt x="64" y="147"/>
                                  <a:pt x="155" y="23"/>
                                  <a:pt x="202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796400"/>
                            <a:ext cx="165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3">
                                <a:moveTo>
                                  <a:pt x="0" y="43"/>
                                </a:moveTo>
                                <a:cubicBezTo>
                                  <a:pt x="38" y="24"/>
                                  <a:pt x="77" y="6"/>
                                  <a:pt x="120" y="3"/>
                                </a:cubicBezTo>
                                <a:cubicBezTo>
                                  <a:pt x="163" y="0"/>
                                  <a:pt x="211" y="11"/>
                                  <a:pt x="260" y="23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77880"/>
                            <a:ext cx="1144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80">
                                <a:moveTo>
                                  <a:pt x="0" y="0"/>
                                </a:moveTo>
                                <a:cubicBezTo>
                                  <a:pt x="40" y="28"/>
                                  <a:pt x="80" y="57"/>
                                  <a:pt x="110" y="170"/>
                                </a:cubicBezTo>
                                <a:cubicBezTo>
                                  <a:pt x="140" y="283"/>
                                  <a:pt x="170" y="592"/>
                                  <a:pt x="180" y="68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240" y="3639960"/>
                            <a:ext cx="10980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70">
                                <a:moveTo>
                                  <a:pt x="140" y="0"/>
                                </a:moveTo>
                                <a:cubicBezTo>
                                  <a:pt x="156" y="259"/>
                                  <a:pt x="173" y="518"/>
                                  <a:pt x="150" y="680"/>
                                </a:cubicBezTo>
                                <a:cubicBezTo>
                                  <a:pt x="127" y="842"/>
                                  <a:pt x="27" y="920"/>
                                  <a:pt x="0" y="97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4942080"/>
                            <a:ext cx="2728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42">
                                <a:moveTo>
                                  <a:pt x="0" y="0"/>
                                </a:moveTo>
                                <a:cubicBezTo>
                                  <a:pt x="28" y="19"/>
                                  <a:pt x="57" y="38"/>
                                  <a:pt x="90" y="40"/>
                                </a:cubicBezTo>
                                <a:cubicBezTo>
                                  <a:pt x="123" y="42"/>
                                  <a:pt x="161" y="26"/>
                                  <a:pt x="200" y="1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3785760"/>
                            <a:ext cx="17964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750">
                                <a:moveTo>
                                  <a:pt x="273" y="750"/>
                                </a:moveTo>
                                <a:cubicBezTo>
                                  <a:pt x="199" y="680"/>
                                  <a:pt x="125" y="610"/>
                                  <a:pt x="83" y="490"/>
                                </a:cubicBezTo>
                                <a:cubicBezTo>
                                  <a:pt x="41" y="370"/>
                                  <a:pt x="0" y="0"/>
                                  <a:pt x="23" y="3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3560" y="2321640"/>
                            <a:ext cx="334080" cy="20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720" y="1807920"/>
                            <a:ext cx="336600" cy="14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2122920"/>
                            <a:ext cx="6840" cy="207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122200"/>
                            <a:ext cx="241920" cy="218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5560" y="2014920"/>
                            <a:ext cx="46440" cy="32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2009880"/>
                            <a:ext cx="241920" cy="218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9320" y="1901880"/>
                            <a:ext cx="46440" cy="32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901880"/>
                            <a:ext cx="241920" cy="218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1946880"/>
                            <a:ext cx="10080" cy="173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10.6pt;width:363.65pt;height:521.45pt" coordorigin="640,212" coordsize="7273,104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0;top:1757;width:7272;height:743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931;top:212;width:3044;height:1042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63" coordsize="21600,21600" o:spt="163" adj="10800" path="m,l21600,em,21600c@6@12@9@15,21600,21600e">
                  <v:stroke joinstyle="miter"/>
                  <v:formulas>
                    <v:f eqn="val #0"/>
                    <v:f eqn="sum height 0 @0"/>
                    <v:f eqn="sum 0 @0 0"/>
                    <v:f eqn="sum @2 0 @1"/>
                    <v:f eqn="sum 0 10800 0"/>
                    <v:f eqn="prod 2 @4 3"/>
                    <v:f eqn="sum 0 @5 0"/>
                    <v:f eqn="sum 0 21600 0"/>
                    <v:f eqn="prod 1 @7 3"/>
                    <v:f eqn="sum @6 @8 0"/>
                    <v:f eqn="sum 0 @3 21600"/>
                    <v:f eqn="prod 2 @10 3"/>
                    <v:f eqn="sum 21600 @11 0"/>
                    <v:f eqn="sum 0 21600 21600"/>
                    <v:f eqn="prod 1 @13 3"/>
                    <v:f eqn="sum @12 @14 0"/>
                  </v:formulas>
                  <v:handles>
                    <v:h position="10800,@2"/>
                  </v:handles>
                </v:shapetype>
                <v:shape id="shape_0" fillcolor="#707070" stroked="t" o:allowincell="f" style="position:absolute;left:2677;top:4734;width:3464;height:1547;mso-wrap-style:none;v-text-anchor:middle" type="_x0000_t16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08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ChiBots</w:t>
                        </w:r>
                      </w:p>
                    </w:txbxContent>
                  </v:textbox>
                  <v:path textpathok="t"/>
                  <v:textpath on="t" fitshape="t" string="ChiBots" style="font-family:&quot;Impact&quot;;font-size:54pt"/>
                  <v:fill o:detectmouseclick="t" color2="white"/>
                  <v:stroke color="black" weight="9360" joinstyle="miter" endcap="flat"/>
                  <w10:wrap type="none"/>
                </v:shape>
                <v:line id="shape_0" from="4212,7703" to="4777,801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761,6912" to="6308,717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769,7400" to="4794,7714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4769,7402" to="5135,77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083,7244" to="5135,7759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5097,7237" to="5463,759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11,7080" to="5463,7595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5411,7080" to="5777,743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52,7150" to="5776,7436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2521;top:7039;width:131;height:305;mso-wrap-style:none;v-text-anchor:middle;rotation:37">
                  <v:fill o:detectmouseclick="t" on="false"/>
                  <v:stroke color="black" weight="38160" joinstyle="miter" endcap="flat"/>
                  <w10:wrap type="none"/>
                </v:oval>
                <v:oval id="shape_0" stroked="t" o:allowincell="f" style="position:absolute;left:2732;top:7199;width:131;height:305;mso-wrap-style:none;v-text-anchor:middle;rotation:37">
                  <v:fill o:detectmouseclick="t" on="false"/>
                  <v:stroke color="black" weight="38160" joinstyle="miter" endcap="flat"/>
                  <w10:wrap type="none"/>
                </v:oval>
                <v:oval id="shape_0" stroked="t" o:allowincell="f" style="position:absolute;left:2944;top:7359;width:131;height:305;mso-wrap-style:none;v-text-anchor:middle;rotation:37">
                  <v:fill o:detectmouseclick="t" on="false"/>
                  <v:stroke color="black" weight="38160" joinstyle="miter" endcap="flat"/>
                  <w10:wrap type="none"/>
                </v:oval>
                <v:oval id="shape_0" stroked="t" o:allowincell="f" style="position:absolute;left:3155;top:7520;width:131;height:305;mso-wrap-style:none;v-text-anchor:middle;rotation:37">
                  <v:fill o:detectmouseclick="t" on="false"/>
                  <v:stroke color="black" weight="38160" joinstyle="miter" endcap="flat"/>
                  <w10:wrap type="none"/>
                </v:oval>
                <v:shape id="shape_0" coordsize="320,123" path="m0,123c53,64,107,6,160,3c213,0,266,51,320,103e" stroked="t" o:allowincell="f" style="position:absolute;left:2691;top:7038;width:264;height:125;mso-wrap-style:none;v-text-anchor:middle;rotation:37">
                  <v:fill o:detectmouseclick="t" on="false"/>
                  <v:stroke color="black" weight="38160" joinstyle="round" endcap="flat"/>
                  <w10:wrap type="none"/>
                </v:shape>
                <v:shape id="shape_0" coordsize="320,123" path="m0,123c53,64,107,6,160,3c213,0,266,51,320,103e" stroked="t" o:allowincell="f" style="position:absolute;left:2926;top:7193;width:264;height:124;mso-wrap-style:none;v-text-anchor:middle;rotation:37">
                  <v:fill o:detectmouseclick="t" on="false"/>
                  <v:stroke color="black" weight="38160" joinstyle="round" endcap="flat"/>
                  <w10:wrap type="none"/>
                </v:shape>
                <v:shape id="shape_0" coordsize="320,123" path="m0,123c53,64,107,6,160,3c213,0,266,51,320,103e" stroked="t" o:allowincell="f" style="position:absolute;left:3137;top:7353;width:263;height:124;mso-wrap-style:none;v-text-anchor:middle;rotation:37">
                  <v:fill o:detectmouseclick="t" on="false"/>
                  <v:stroke color="black" weight="38160" joinstyle="round" endcap="flat"/>
                  <w10:wrap type="none"/>
                </v:shape>
                <v:shape id="shape_0" coordsize="320,283" path="m0,123c66,64,133,6,180,3c227,0,257,56,280,103c303,150,310,253,320,283e" stroked="t" o:allowincell="f" style="position:absolute;left:3286;top:7485;width:264;height:288;mso-wrap-style:none;v-text-anchor:middle;rotation:37">
                  <v:fill o:detectmouseclick="t" on="false"/>
                  <v:stroke color="black" weight="38160" joinstyle="round" endcap="flat"/>
                  <w10:wrap type="none"/>
                </v:shape>
                <v:shape id="shape_0" coordsize="370,263" path="m370,123c308,61,247,0,190,3c133,6,60,100,30,143c0,186,5,224,10,263e" stroked="t" o:allowincell="f" style="position:absolute;left:2398;top:6851;width:305;height:268;mso-wrap-style:none;v-text-anchor:middle;rotation:37">
                  <v:fill o:detectmouseclick="t" on="false"/>
                  <v:stroke color="black" weight="38160" joinstyle="round" endcap="flat"/>
                  <w10:wrap type="none"/>
                </v:shape>
                <v:line id="shape_0" from="2159,6816" to="2366,70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420,7836" to="3818,800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4398;top:3046;width:1828;height:1067">
                  <v:line id="shape_0" from="5785,3856" to="6226,4113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5627,3634" to="5871,4054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5497,3626" to="5622,384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5264,3422" to="5509,384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5134,3415" to="5259,363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901,3210" to="5146,363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771,3203" to="4897,3418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398,3046" to="4838,3303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716;top:4730;width:519;height:1508">
                  <v:line id="shape_0" from="1983,5756" to="1983,6238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1732;top:5257;width:501;height:482;mso-wrap-style:none;v-text-anchor:middle;rotation:1" type="_x0000_t5">
                    <v:fill o:detectmouseclick="t" on="false"/>
                    <v:stroke color="black" weight="38160" joinstyle="miter" endcap="flat"/>
                    <w10:wrap type="none"/>
                  </v:shape>
                  <v:line id="shape_0" from="1715,5256" to="2234,525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981,4730" to="1981,521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6178;top:4789;width:498;height:1177">
                  <v:line id="shape_0" from="6396,4789" to="6417,528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178,5313" to="6676,533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247,560" path="m227,0c165,25,104,50,67,100c30,150,0,237,7,300c14,363,67,437,107,480c147,523,197,541,247,560e" stroked="t" o:allowincell="f" style="position:absolute;left:6335;top:5294;width:219;height:481;mso-wrap-style:none;v-text-anchor:middle;rotation:87">
                    <v:fill o:detectmouseclick="t" on="false"/>
                    <v:stroke color="black" weight="38160" joinstyle="round" endcap="flat"/>
                    <w10:wrap type="none"/>
                  </v:shape>
                  <v:line id="shape_0" from="6426,5467" to="6447,596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coordsize="202,560" path="m12,560c6,446,0,333,32,240c64,147,155,23,202,0e" stroked="t" o:allowincell="f" style="position:absolute;left:1968;top:4174;width:191;height:55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60,43" path="m0,43c38,24,77,6,120,3c163,0,211,11,260,23e" stroked="t" o:allowincell="f" style="position:absolute;left:4140;top:3041;width:259;height:42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80,680" path="m0,0c40,28,80,57,110,170c140,283,170,592,180,680e" stroked="t" o:allowincell="f" style="position:absolute;left:6220;top:4114;width:179;height:67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73,970" path="m140,0c156,259,173,518,150,680c127,842,27,920,0,970e" stroked="t" o:allowincell="f" style="position:absolute;left:6300;top:5944;width:172;height:96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00,42" path="m0,0c28,19,57,38,90,40c123,42,161,26,200,10e" stroked="t" o:allowincell="f" style="position:absolute;left:3800;top:7995;width:429;height:70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73,750" path="m273,750c199,680,125,610,83,490c41,370,0,0,23,30e" stroked="t" o:allowincell="f" style="position:absolute;left:1967;top:6174;width:282;height:73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2126,3868" to="2651,418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646,3059" to="4175,328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630,3555" to="2640,388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641,3554" to="3021,389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948,3385" to="3020,3897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2962,3377" to="3342,37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269,3207" to="3341,3719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3269,3207" to="3649,355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39,3278" to="3654,355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charset w:val="00"/>
    <w:family w:val="swiss"/>
    <w:pitch w:val="variable"/>
  </w:font>
  <w:font w:name="Napa Heavy SF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Gothic Lt BT" w:hAnsi="BankGothic Lt BT" w:cs="BankGothic Lt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Napa Heavy SF" w:hAnsi="Napa Heavy SF" w:cs="Napa Heavy SF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7:30:00Z</dcterms:created>
  <dc:creator>Jennifer Fiocca</dc:creator>
  <dc:description/>
  <dc:language>en-US</dc:language>
  <cp:lastModifiedBy>The Cooks</cp:lastModifiedBy>
  <cp:lastPrinted>2001-06-04T20:08:00Z</cp:lastPrinted>
  <dcterms:modified xsi:type="dcterms:W3CDTF">2002-01-22T01:04:00Z</dcterms:modified>
  <cp:revision>3</cp:revision>
  <dc:subject/>
  <dc:title>ChiBots</dc:title>
</cp:coreProperties>
</file>